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2009522393"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667336571"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814917087"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